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56187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0.05.2025                                                                                                № 5445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Серце Азовстал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   надання   в   оренду    нежитловог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іщ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в. о. директора Громадської організації «Серце Азовсталі» Катерини Буренко від 28.04.2025 №28-04/570 (вх.№12.1-08/2/3322 від 29.04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для розташування офісу громадської організації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№219, загальною площею 37,4 кв. м., що розташоване на другому поверсі адміністративної будівлі, за адресою:</w:t>
      </w:r>
      <w:r>
        <w:rPr>
          <w:sz w:val="26"/>
          <w:szCs w:val="26"/>
        </w:rPr>
        <w:t xml:space="preserve">                             вул. Енергетиків, 12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Громадській організації «Серце Азовсталі» нежитлове приміщення №219, загальною площею 37,4 кв. м., що розташоване на другому поверсі адміністративної будівлі за адресою: вул. Енергетиків, 12, м. Буча, Київська область, строком на 1 рік за 1 (одну) грн. в рік, для розташування офісу громадської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1 рік за 1 (одну) грн.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5-20T15:05:00Z</cp:lastPrinted>
  <dcterms:modified xsi:type="dcterms:W3CDTF">2025-05-20T13:07:00Z</dcterms:modified>
  <cp:revision>39</cp:revision>
  <dc:subject/>
  <dc:title>ПРОЕКТ</dc:title>
</cp:coreProperties>
</file>